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reazione guidata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reazione guidata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1968492 H|http://www.ncbi.nlm.nih.gov/pubmed/21706512 H|http://www.ncbi.nlm.nih.gov/pubmed/21837280 H|http://www.ncbi.nlm.nih.gov/pubmed/2169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1968492 NHHS|http://www.ncbi.nlm.nih.gov/pubmed/21706512 NHHS|http://www.ncbi.nlm.nih.gov/pubmed/21837280 NHHS|http://www.ncbi.nlm.nih.gov/pubmed/2169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CI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